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Государственное казенное  учреждение Владимирской области для детей-сирот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</w:rPr>
        <w:t xml:space="preserve"> детей, оставшихся без попечения родителей «Суздальский специальный (коррекционный)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детский дом  для детей-сирот и детей, оставшихся без попечения родителей с ограниченным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ями здоровья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общение педагогического опы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48"/>
          <w:szCs w:val="48"/>
        </w:rPr>
        <w:t>«Развитие  сенсорного воспитания дошкольников с нарушением интеллекта через адаптированные дидактические игры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дефектоло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ришина Ирина Владими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узда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2:00Z</dcterms:created>
  <dc:creator>User</dc:creator>
  <dc:description/>
  <cp:keywords/>
  <dc:language>en-US</dc:language>
  <cp:lastModifiedBy>1</cp:lastModifiedBy>
  <dcterms:modified xsi:type="dcterms:W3CDTF">2016-01-24T09:58:00Z</dcterms:modified>
  <cp:revision>3</cp:revision>
  <dc:subject/>
  <dc:title/>
</cp:coreProperties>
</file>